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8-08</w:t>
      </w:r>
    </w:p>
    <w:p>
      <w:pPr>
        <w:pStyle w:val="Normal"/>
        <w:rPr/>
      </w:pPr>
      <w:r>
        <w:rPr/>
        <w:t>Dr. Grace</w:t>
      </w:r>
    </w:p>
    <w:p>
      <w:pPr>
        <w:pStyle w:val="Normal"/>
        <w:rPr/>
      </w:pPr>
      <w:r>
        <w:rPr/>
        <w:t>Ch 10 FIAE</w:t>
      </w:r>
    </w:p>
    <w:p>
      <w:pPr>
        <w:pStyle w:val="Normal"/>
        <w:rPr/>
      </w:pPr>
      <w:r>
        <w:rPr/>
      </w:r>
    </w:p>
    <w:p>
      <w:pPr>
        <w:pStyle w:val="Normal"/>
        <w:rPr/>
      </w:pPr>
      <w:r>
        <w:rPr/>
        <w:tab/>
        <w:t>Here we have a very short chapter on what can sometimes be a very controversial issue; being able to redo work for full credit. While the book believes that work can and should be allowed to be done for full credit it does come at some stipulations and protocols. The first step, that all work must be redone at the discretion of the teacher is very obvious. The second step brings us back to the idea of grading and treating kids like they are in the real world and this is their job. As I have stated before, this can only work in small doses otherwise you run the risk of leaving permanent doubts in the student’s head. A great idea is to change the format of some redo assignments just for time and sanities sake. This is could be a determining factor if a student’s wants to redo assignment or not. Another great section is if a student’s studies and works very hard and receives a similar or lower grade; what should you do? When it came to this an analogy of getting ones license was a perfect analogy for the situation. The final and easily the most convenient for the teachers is to staple the original work and the redone work together.</w:t>
      </w:r>
    </w:p>
    <w:p>
      <w:pPr>
        <w:pStyle w:val="Normal"/>
        <w:rPr/>
      </w:pPr>
      <w:r>
        <w:rPr/>
      </w:r>
    </w:p>
    <w:p>
      <w:pPr>
        <w:pStyle w:val="Normal"/>
        <w:rPr/>
      </w:pPr>
      <w:r>
        <w:rPr/>
        <w:tab/>
        <w:t>This was a very interesting chapter despite its length. Nearly all of our teachers from grade to high school have a policy that they adhere to when the subject of redoing work comes up. Some are fiercely against the idea while others fully embrace it and want you to do as good as possible in the classroom. I have not quite decided what my redo protocol will be yet but I would hazard a guess that if I do have one (which I’m leaning towards) then I would use many of these examples from this chapter to help me figure out exactly how I would perform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33:00Z</dcterms:created>
  <dc:creator>Joel Hatfield</dc:creator>
  <dc:description/>
  <dc:language>en-US</dc:language>
  <cp:lastModifiedBy>Joel Hatfield</cp:lastModifiedBy>
  <cp:lastPrinted>2008-02-27T17:19:00Z</cp:lastPrinted>
  <dcterms:modified xsi:type="dcterms:W3CDTF">2008-02-27T22:33:00Z</dcterms:modified>
  <cp:revision>2</cp:revision>
  <dc:subject/>
  <dc:title>Joel Hatfield</dc:title>
</cp:coreProperties>
</file>